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v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tabs>
          <w:tab w:val="clear" w:pos="720"/>
          <w:tab w:val="left" w:pos="1620" w:leader="none"/>
        </w:tabs>
        <w:ind w:right="780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collegia monachorum et aliorum clericorum et ideo hereticari potest nec est certum quod nunquam contra fidem errabit sicut nec est certum quod errabit contra fidem isti assertores hanc assertionem multis assertionibus fulcire nituntur quarum 1a est hec nulli particulari collegio per summum pontificem voluntarie et ad beneplacitum constituto debet attribui quod contra fidem errare non possit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aliquod collegium contra fidem errare non posse aliter probari non potest nisi quia christus promisit fidelibus fidem catholicam usque ad finem seculi duraturam verba autem christi promittentis fidem usque ad finem seculi permansuram de nullo collegio particulari a summo pontifice instituto debent intelligi quia christus promissionem suam in ordinatione summi pontificis nequaquam instituit collegium autem cardinalium est collegium particulare a summo pontifice voluntarie et ad placitum institutum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errabit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summus pontifex destruere vel cassare non est illa ecclesia que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test quia illa ecclesia que non potest errare non potest esse nulla xxiiii q ii c pudenda et per consequens non potest a summo pontifice destrui et cassari summus autem pontifex sicut collegium cardinalium instituit ita posset idem collegium destruere vel cassar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os minime subrogare nec in hoc diceretur precepti domini transgressor eo quod de cardinalibus creandis nullum inveniatur preceptum divinum ergo collegium cardinalium non est illa ecclesia qua contra fidem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que contra fidem errare non potest nequaquam post tempora apostolorum incepit quia ecclesie que erat temporibus apostolorum promisit christus se cum ea usque ad finem seculi permansurum cum dixit mathei ultimo vobiscum sum omnibus diebus usque ad consummationem secul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equaquam ecclesia a fide catholica esset recessura et ita illa ecclesia que errare non potest post tempora apostolorum nequaquam incepit collegium autem cardinalium post tempora apostolorum ergo collegium cardinalium non est illa ecclesia que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quod est inferius papa non est illa ecclesia que contra fidem errare non potest quia sicut papa potest contra fidem errare ita omne collegium inferius ipso potest contra fidem errare collegium autem cardinalium est inferius papa ergo potest contra fidem errare et ceter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est inferior pap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vacat tota congregatio fidelium non est inferior papa quia comprehendit papam sed tota multitudo fidelium preter papam est inferior papa et de illa multitudine conceditur quod potest contra fidem errare quia secundum eos fides posset secundum eos in solo uno pontifice remane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ratio est hec de illa sola ecclesia est tenendum firmiter quod non potest contra fidem errare de qua firmiter est credendum quod extra ipsam non est salus sed extra collegium cardinalium potest esse salus multi enim salvantur qui cardinales non sunt ergo collegium cardinalium non est illa ecclesia que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vi</w:t>
      </w:r>
      <w:r>
        <w:rPr>
          <w:rFonts w:cs="Times New Roman" w:ascii="Times New Roman" w:hAnsi="Times New Roman"/>
          <w:sz w:val="24"/>
          <w:vertAlign w:val="superscript"/>
        </w:rPr>
        <w:t>a</w:t>
      </w:r>
      <w:r>
        <w:rPr>
          <w:rFonts w:cs="Times New Roman" w:ascii="Times New Roman" w:hAnsi="Times New Roman"/>
          <w:sz w:val="24"/>
        </w:rPr>
        <w:t xml:space="preserve"> sic sicut omnis persona que potest errare in moribus potest etiam errare contra fidem ita omne collegium quod potest errare contra bonos mores potest errare contra fidem collegium autem cardinalium potest errare contra bonos mores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ssent enim duo vel tres cardinales tantummodo non esset necesse quod aliquis eorum esset in caritate immo posset quilibet eorum esse in peccato mortali cum constet quod nonnunquam viri sceleratissimi ad cardinalatus officium assumuntur ergo idem collegium cardinalium contra fidem potest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vii</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circa minora et faciliora errare potest etiam errare circa maiora et difficiliora minus autem et facilius est eligere summum pontificem quam causas fidei diffinire collegium vero cardinalium potest errare cir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lectionem summi pontificis manifeste enim erravit quando mulierem in papam elegit posset etiam papam per simoniam eligere sicut aperte insinuat glossa lxxviiii c si quis pecuniam ergo etiam collegium cardinalium in diffiniendo causas fidei potest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viii</w:t>
      </w:r>
      <w:r>
        <w:rPr>
          <w:rFonts w:cs="Times New Roman" w:ascii="Times New Roman" w:hAnsi="Times New Roman"/>
          <w:sz w:val="24"/>
          <w:vertAlign w:val="superscript"/>
        </w:rPr>
        <w:t>o</w:t>
      </w:r>
      <w:r>
        <w:rPr>
          <w:rFonts w:cs="Times New Roman" w:ascii="Times New Roman" w:hAnsi="Times New Roman"/>
          <w:sz w:val="24"/>
        </w:rPr>
        <w:t xml:space="preserve"> sic collegium cardinalium nec sanctitate nec fidei firmitate collegium apostolorum excellit hec considerantibus vitam et mores eorum est tam nota quod probatione non eget sed collegium apostolorum potuit errare et erravit tempore enim passionis christi nullus eorum fixus in fide remansit ergo multo fortius collegium cardinalium potest errare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piritus sancti erraverit tamen post dictam missionem non errav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argumentum quia collegium apostolorum non solum post missionem spiritus sancti sed ante passionem christi uberiori gratia sanctitatis et veritatis illuminatione maiori fulgebat quam collegium cardinalium ipsos enim ante passionem christus multipliciter commendavit dicens matt v vos estis lux mundi vos estis sal terre et ioh xv c iam non dicam vos servos quia servus nescit quid faciat dominus eius vos autem dixi amicos quia omnia quecunque audivi a patre meo nota feci vob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e xxii vos estis qui permansistis mecum in temptationibus meis si igitur apostoli qui comparantur cedris secundum beatum gregorium a fide poterant deviare temerarie cardinales qui omni vento doctrine tanquam arundines agitantur dicuntur non posse a veritatis catholice tramite ab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viiii</w:t>
      </w:r>
      <w:r>
        <w:rPr>
          <w:rFonts w:cs="Times New Roman" w:ascii="Times New Roman" w:hAnsi="Times New Roman"/>
          <w:sz w:val="24"/>
          <w:vertAlign w:val="superscript"/>
        </w:rPr>
        <w:t>o</w:t>
      </w:r>
      <w:r>
        <w:rPr>
          <w:rFonts w:cs="Times New Roman" w:ascii="Times New Roman" w:hAnsi="Times New Roman"/>
          <w:sz w:val="24"/>
        </w:rPr>
        <w:t xml:space="preserve"> sic nulla dignitas ecclesiastica viatorem sanctificat neque inobliquabile a fide constituit hoc ex auctoritatibus superius allegatis probatur aperte quid etiam ex verbis Chrysostomi qui ponuntur dist xl c multi colligitur ait enim non locus sanctificat hominem et infra qui bene sederit super cathedram honorem cathedre accipit qui male sederit iniuriam cathedre fac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quibus verbis datur intelligi quod dignitas ecclesiastica non attribuit sanctitatem et per consequens non confert impossibilitatem errandi contra fidem sed tota multitudo cardinalium ante dignitatem cardinalatus adeptam potuit errare contra fidem ergo eadem multitudo post dignitatem cardinalatus adepta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10o sic collegium eminentius et superius collegio cardinalium scilicet collegium archiepiscoporum et episcoporum potest contra fidem errare ergo multo magis collegium cardinalium potest errare contra fidem hic essent duo probanda scilicet quod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sed econverso ergo status archiepiscoporum est eminentior statu cardinali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2</w:t>
      </w:r>
      <w:r>
        <w:rPr>
          <w:rFonts w:cs="Times New Roman" w:ascii="Times New Roman" w:hAnsi="Times New Roman"/>
          <w:sz w:val="24"/>
          <w:vertAlign w:val="superscript"/>
        </w:rPr>
        <w:t>m</w:t>
      </w:r>
      <w:r>
        <w:rPr>
          <w:rFonts w:cs="Times New Roman" w:ascii="Times New Roman" w:hAnsi="Times New Roman"/>
          <w:sz w:val="24"/>
        </w:rPr>
        <w:t xml:space="preserve"> probandum est quod collegium seu communitas archiepiscoporum et episcoporum potest contra fidem errare quod patet ex hoc quod christus non promisit quod fides catholica esset in episcopis usque ad finem seculi permansur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ultimo sic de una sola ecclesia militante dicitur quod non potest errare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collegium autem cardinalium non est illa ecclesia licetsit pars illius ecclesie sicut et ecclesia parisiensis est pars illius ecclesie quia congregatio fidelium est illa ecclesia que non potest errare congregatio autem cardinalium non est congregatio fidelium licetsit pars eius ergo congregatio cardinalium potest errare contra fidem confirmatur hec rati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it per rationem necessariam vel auctoritatem apertam ostendi collegium autem cardinalium est pars ecclesie que errare non potest contra fidem ergo non posse errare contra fidem non debet attribui collegio cardinalium cum hoc nec per rationem necessariam nec per auctoritatem apertam possit ostend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uo10o sic illud collegium quod contra collegium errare non potest non indiget aliorum consilio pro questionibus fidei terminandis collegium autem cardinalium sepe pro questionibus fidei terminandis indiget aliorum consilio orthodoxorum aliter enim pro questionibus huiusmodi superfluum esset generalia concilia celebrare ergo collegium cardinaliu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vi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cum rationes ad hoc adducte apparent difficiles quamobrem qualiter ad rationes utriusque partis respondetur ostende et 1o quomodo respondetur ad rationes pro 1a assercion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1am illarum respondetur quod romana ecclesia multipliciter accipitur aliquando accipitur pro universali ecclesia aliquando pro papa aliquando pro clero et populo romano aliquando pro collegio </w:t>
      </w:r>
      <w:r>
        <w:rPr>
          <w:rFonts w:cs="Times New Roman" w:ascii="Times New Roman" w:hAnsi="Times New Roman"/>
          <w:b/>
          <w:sz w:val="24"/>
        </w:rPr>
        <w:t>cardinali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stam materiam non dicas hic amplius quia de ea postea te interrogabo sed dic quomodo respondetur ad 2</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dicunt quidam quod per sedem apostolicam aliquando intelligitur papa aliquando diocesis sua aliquando papa cum collegio cardinalium aliquando ecclesia universalis illa autem sedes apostolica que errare non potest contra fidem secundum alios est universalis ecclesia secundum quosdam vero est romana dioces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aliquando imperator habuit potestatem eligendi summum pontificem ut habetur in decretis dist lxiii c adrianus et c in synodo potuit hereticam incurrere pravitatem ita etiam illud collegium quod nec habet potestatem eligendi summum pontificem potest heretica pravitate macul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in ecclesia dei haberet potestatem eligendi summum pontificem et ita ecclesie dei de eligendo summum pontificem non esset sufficienter provis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quod omnes romani hereticarentur potestas eligendi summum pontificem devolveretur ad alios orthodoxo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de hoc alias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llationem habebo ideo narra quomodo respondetur ad 4</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et notorie incidit in heresim manifestam explicite iam dampnatam et in isto casu non solum collegium cardinalium si in fide permanserit sed etiam diocesanus loci in quo moraretur papa haberet papam effectum hereticum iudicare et tunc negatur maior illius rationis quia sicut papa effectus hereticus est subiectus iudicio diocesis fidelis qui tamen potest errare ita etiam papa effectus hereticus est subiectus iudicio collegii cardinalium in fide manentium quod tamen potest heretic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heretico iudicare aut papa inciderit in heresim dampnatam solummodo implicite et tunc non collegium cardinalium sed concilium generale haberet iudicare de ips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 potest aliquis qui potest errare de papa heretico iudic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antequam inciderint in hereticam pravitatem valent de hereticis iudicare ita et collegium cardinalium licet possit errare contra fidem si tamen non erraverit sed in fide permanserit orthodoxa potest de papa heretico effecto heretico iudic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lias ration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quintam respondetur quod hereticato collegio cardinalium non propter hoc hereticaretur tota multitudo christianorum quod autem dicitur de capite languescente et cetera respondetur quod de multis membris continet veritatem non tamen semper de omnibus membris verificatur tempore enim anastasii 2</w:t>
      </w:r>
      <w:r>
        <w:rPr>
          <w:rFonts w:cs="Times New Roman" w:ascii="Times New Roman" w:hAnsi="Times New Roman"/>
          <w:sz w:val="24"/>
          <w:vertAlign w:val="superscript"/>
        </w:rPr>
        <w:t>i</w:t>
      </w:r>
      <w:r>
        <w:rPr>
          <w:rFonts w:cs="Times New Roman" w:ascii="Times New Roman" w:hAnsi="Times New Roman"/>
          <w:sz w:val="24"/>
        </w:rPr>
        <w:t xml:space="preserve"> capud scilicet anastasius qui fuerat papa languebat heretica pravitate et tamen multa membra sana et integra remaneba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vi respondent dupliciter uno modo concedendo quod nullum est collegium speciale neque prelatorum neque religiosorum neque clericorum neque laicorum neque mulierum quod non possit errare contra fidem collegium tamen universale christianorum quod de facto comprehendit viros et mulieres deus nunquam permittet contra fidem errare aliter dicitur quod preter collegium universale collegium romane diocesis non potest errare contra fidem nec valet collegium cardinalium potest errare contra fidem ergo quodlibet aliud collegium particulare potest errare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competit toti quod non est attribuenda parti et ideo licet secundum istos tota romana diocesis non possit errare contra fidem cum collegium cardinalium quod est pars dicte diocesis poterit errare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vii respondetur quod si collegium cardinalium contra fidem erraret invenirentur alii christiani qui eis auderent resistere quia timor mortis eos nequaquam retraheret a confessione et defensione catholice veritatis sicut temporibus imperatorum qui erant deo mundi et multo maioris potentie temporalis quam sint cardinales multi sancti martyres fidem catholicam confitebantur et pro viribus defensaba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culares se pro defensione temporalium contra totum collegium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ponunt non est incredibile reputandum quin aliqui exponent se pro defensione fidei si collegium cardinalium fidem catholicam impugnar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viii ration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viii rationem dicitur quod collegium episcoporum posset errare contra fidem nec est certum neque per scripturam divinam neque per doctrinam universalis ecclesie neque per doctrinam sanctorum quod omnes episcopi tempore antichristi vel in alio tempore a fide catholica minime aberrabunt immo extimant aliqui quamvis ad hoc fundamentum solidum habere non possunt quod sicut pontifices et pharizei crucifixerunt christum ita episcopi et religiosi et clerici erunt principales sectatores antichristi nec aliquis clericus sive religiosus se christi sibi oppon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c certum an aliqui clerici antichristo resistent ideo transi et indica quomodo respondetur ad viiii ration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rationem nonam dicitur quod collegium cardinalium posset accusari de heresi et cum dicitur quod inferiores superiores accusare non possunt hoc negatur in multis casibu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10am respondetur quod simplices non salvantur in fide cardinalium si hereticarentur sed salvarentur in fide apostolorum et aliorum sanctorum qui credebant explicite illud quod simplices credunt implicite unde quod dicitur quod simplices salvantur in fide maiorum vel in fide ecclesie debet intelligi quod salvantur in illa fide que fuit in apostolis explicite et adhuc est in maioribus si maiores non sunt simplices in lege divina et sunt catholici et fideles si enim soli illiterati vel parvam notitiam habentes legis divine essent catholice et omnes episcopi et religiosi ac clerici essent heretic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 qua sancti martyres sunt occisi salvarentur in fide maiorum scilicet apostolorum et aliorum sanctorum qui credebant explicite illa que isti credunt implicit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vii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aliter tenentes 2</w:t>
      </w:r>
      <w:r>
        <w:rPr>
          <w:rFonts w:cs="Times New Roman" w:ascii="Times New Roman" w:hAnsi="Times New Roman"/>
          <w:sz w:val="24"/>
          <w:vertAlign w:val="superscript"/>
        </w:rPr>
        <w:t>am</w:t>
      </w:r>
      <w:r>
        <w:rPr>
          <w:rFonts w:cs="Times New Roman" w:ascii="Times New Roman" w:hAnsi="Times New Roman"/>
          <w:sz w:val="24"/>
        </w:rPr>
        <w:t xml:space="preserve"> assertionem respondent ad rationes pro 1a assertione nunc affecto scire quomodo 1i assertores nituntur dissolvere rationes inductas pro assertione 2</w:t>
      </w:r>
      <w:r>
        <w:rPr>
          <w:rFonts w:cs="Times New Roman" w:ascii="Times New Roman" w:hAnsi="Times New Roman"/>
          <w:sz w:val="24"/>
          <w:vertAlign w:val="superscript"/>
        </w:rPr>
        <w:t>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1am dicitur quod sicut secundum sanctos patres christus immediate dedit 1atum romane ecclesie et de hoc tamen nulla mentio in scriptura divina habetur ita christus promisit quod romana ecclesia esset usque finem seculi duratura romana autem ecclesia est collegium cardinalium cum vero dicitur quod collegium cardinalium est institutum a summo pontifice respondetur quod quamvis sit institutum a summo pontifice cum succedit priori collegio quod errare non potuit et ideo nec ipsu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2</w:t>
      </w:r>
      <w:r>
        <w:rPr>
          <w:rFonts w:cs="Times New Roman" w:ascii="Times New Roman" w:hAnsi="Times New Roman"/>
          <w:sz w:val="24"/>
          <w:vertAlign w:val="superscript"/>
        </w:rPr>
        <w:t>am</w:t>
      </w:r>
      <w:r>
        <w:rPr>
          <w:rFonts w:cs="Times New Roman" w:ascii="Times New Roman" w:hAnsi="Times New Roman"/>
          <w:sz w:val="24"/>
        </w:rPr>
        <w:t xml:space="preserve"> dicitur quod summus pontifex non potest collegium cardinalium destruere vel cassare sicut nec potest statum ecclesie immutare xxv q i c que ad perpetua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succedit illi ecclesie que temp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orum errare non potuit et ideo non potest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dicitur quod conceditur quod aliqua ecclesia inferior papa non potest errare contra fidem sicut ecclesia romana cui presidet papa est inferior papa et tamen non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quintam dicitur quod nullus qui est sic extra collegium cardinalium quod in hiis que credit collegium cardinalium adversatur eidem potest salvari quamvis salvari possit licet non fuerit cardinal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vi dicitur quod totum collegium cardinalium etiam si non essent nisi duo non posset errare contra bonos mores quia preservaretur a de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vii dicitur quod sicut aliquando ecclesia preservatur circa maiora et nunc circa minora congregatio enim fidelium preservatur a deo ne fidei catholice iacturam sustineat quam tamen deus patitur multis pressuris et angustiis corporalibus tribulari ita collegium cardinalium preservatur ne erret in fide non tamen preservatur ne erret in electione summi pontific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viii dicitur quod nec ex sanctitate nec ex fidei firmitate cardinalium maiori quam habueru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nonam dicitur quod dignitas ecclesiastica non sanctificat nec obliquabil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obliqual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fide constituit aliquam personam tamen christus preservat ab errore contra fidem aliquod collegium habens aliquam specialem dignitatem quemadmodum religio christiana nec sanctificat nec inobliqualem constituit aliquam personam christus tamen preservat collegium suscipientium religionem christianam ne erret circ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10am dicitur dupliciter uno modo quod collegium archiepiscoporum et episcoporum non possunt contra fidem errare et isti concedunt quod preter congregationem fidelium sunt plura collegia particularia que contra fidem errare non possunt scilicet collegium cardinalium et episcoporum collegium aliter dicitur quod collegium cardinalium quantum ad aliqua est eminentius collegio episcoporum licet quantum ad aliqua sit inferius ipso et ideo licet cardinales valeant eligi ad episcopatus poterit tamen collegium ipsorum cardinalium esse confirmatum in fid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un10am dicitur quod de uno sola ecclesia generali militante asseritur quod non potest contra fidem errare cum hoc tamen stat quod sit aliqua ecclesia particularis que non possit errare contra fidem sicut conceditur quod congregatio fidelium errare non potest et tamen simul cum hoc conceditur quod concilium generale contra fidem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silium ut magis auctentificetur per consensum plurium determinatio eorun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viii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iguita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et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ad rationes vii viii et viiii sufficienter responsum existit sed ad rationes alias responsiones nequaquam intelligo quarum tamen discussionem maiorem usque ad aliud tempus volo differri nunc autem occasione predictorum scire desidero quid sentiunt scolastici de collatione cardinalium una cum papa an scilicet papa et omnes cardinales simul possint pravitate heretica irreti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diverse opiniones quidam enim dicunt quod papa non potest errare contra fidem et etiam illi qui asserunt quod collegium cardinalium non potest contra fidem errare habent dicere consequenter quod papa una cum collegio cardinalium non potest errare contra fidem cuius ratio videtur esse precipua quia romana ecclesia non potest errare contra fidem ecclesia autem romana est papa una cum collegio cardinalium ergo et c</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ergo et c alii asserunt manifeste quod papa una cum toto collegio cardinalium potest errare contra fidem quorum rationes fundamentales tacte sunt prius tum quia si papa cum cardinalibus non posset errare frustra ad questiones fidei terminandas generalia concilia congregarent tum quia de una sola ecclesia habetur quod errare non potest tum quia extra papam et cardinales est salus tum quia omnes possunt simul crimine irretiri ergo et omnes simul possun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x</w:t>
      </w:r>
      <w:r>
        <w:rPr>
          <w:rFonts w:cs="Times New Roman" w:ascii="Times New Roman" w:hAnsi="Times New Roman"/>
          <w:sz w:val="24"/>
          <w:vertAlign w:val="superscript"/>
        </w:rPr>
        <w:t>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eposita interrogatio mea dependet ex alia an scilicet ecclesia romana seu sedes apostolica valeat infici heretica pravitate ideo de ista disserere non postpona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cere quod circa ist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autem dicunt quod romana ecclesia contra fidem errare non potest intelligentes per romanam ecclesiam clerum romanum qui papam et cardinales et alios clericos comprehendit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clericos in quibuscunque mundi partibus constitutos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int errare contra fidem tamen maior pars nunquam contra fidem errabit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vero dicunt quod multitudo clericorum potest errare contra fidem semper tamen aliqui clerici in fide remanebunt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e ecclesia romana distinguunt dicentes quod aliquando papa aliquando collegium cardinalium aliquotiens papa cum cardinalibus quandoque totus clerus romanus interdum cum romana diocesis nonnunquam vero tota congregatio fidelium nomine roman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mportatur et de ecclesia romana isto ultimo modo dicta dicunt quod non potest errare de papa autem et cardinalibus et de tota romana diocesi que est distincta ab aliis diocesibus in provinciis aliis constitutis concedunt quod potest errare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que per scripturam neque per doctrinam universalis ecclesie quod civitas romana cum tota regione que spectat ad episcopatum romanum cum venerit antichristus sibi minime adherebit nec etiam an ante tempora antichristi tota discedet a fid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capitulm x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romanam ecclesiam aliquando congregationem fidelium importare unde si hoc possunt trahere ex scripturis autenticis aperire digner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at importari ex scripturis nituntur ostendere 1o sic omnis ecclesia romanorum potest romana ecclesia appellari sed omnes fideles possunt appellari romani unde et beatus paulus extra totam italiam natus antequam romam venisset se esse civem romanum asseruit act xvi c ergo tota congregatio fidelium potest romana ecclesia appell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arguunt illa ecclesia que non habet maculam neque rugam neque aliquod huiusmodi potest romana ecclesia appellari teste pelagio qui ut habetur dist xxi c quamvis loquens de romana ecclesia ait est ergo 1a apostoli petri sedes romana ecclesia non habens maculam neque rugam nec </w:t>
      </w:r>
      <w:r>
        <w:rPr>
          <w:rFonts w:eastAsia="MS Mincho;ＭＳ 明朝" w:cs="Times New Roman" w:ascii="Times New Roman" w:hAnsi="Times New Roman"/>
          <w:sz w:val="24"/>
        </w:rPr>
        <w:t>aliquid</w:t>
      </w:r>
      <w:r>
        <w:rPr>
          <w:rFonts w:cs="Times New Roman" w:ascii="Times New Roman" w:hAnsi="Times New Roman"/>
          <w:sz w:val="24"/>
        </w:rPr>
        <w:t xml:space="preserve"> huiusmodi ubi dicit glossa argumentum quod ubicunque sunt boni ibi est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r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a ex quibus verbis datur intelligi quod tota congregatio bonorum ubicunque sunt potest romana ecclesia appellari et per consequens tota congregatio fidelium potest romana ecclesia appell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xi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as tantummodo pertractes ad presens 1o enim allega quod illa sententia qua asseritur quod romana ecclesia que distinguitur a congregatione fidelium sicut pars a suo toto non potest contra fidem errare postea pro assertione contraria allegare coner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ostenditur 1o sic illa ecclesia que voce evangelica domini et salvatoris ceteris ecclesiis est prelata contra fidem errare non potest quia ut habetur act v c opus dei dissolui non potest ab hominibus si autem illa ecclesia que voce divina ceteris ecclesiis est prelata contra fidem erraret desineret esse capud aliarum ecclesiarum et ita opus dei dissolvere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totum suum voce domini cete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is est prelata teste pelagio papa qui ut habetur dist xxi c quamvis ait quamvis universe per orbem catholice ecclesiastice institute unus thalamus christi sit tamen sancta romana ecclesia catholica et apostolica nullis synodicis institutis ceteris ecclesiis prelata sed evangelica voce domini et salvatoris nisi 1atum obtinuit hec ibi ergo hec ecclesia romana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que privilegium super alias ecclesias non potest amittere quia eo ipso quod quecunque ecclesia hereticaretur omne privilegium super quoscunque orthodoxos amitteret cum omnes heretici quibuscunque catholicis sint minores xxiii q i para si autem ecclesia autem romana privilegium super alias ecclesias non potest amittere quia si posset privilegium amittere non esset hereticus reputandus qui auferre sibi privilegium canoretur cum pro assertione illius quod potest veritatem habere non sit quis inter hereticos numerandu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 papa qui ut habetur dist xxii c i loquens de romana ecclesia que est distincta contra alias ecclesias ait non dubium est quia quisquis cuiuslibet ecclesie ius suum detrahit iniustitiam fac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capite ecclesiarum traditum auferre conatur hic proculdubio in heresim labitur et cum ille vocetur iniustus hic est dicendus hereticus ex quibus verbis habetur quod qui conatur auferre privilegium romane ecclesie hereticus est dicendus et per consequens tale privilegium a romana ecclesia auferri non potest et per consequens hereticari non potest quia eo ipso quod hereticatur omne privilegium perder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catholica valet regi quia deus ecclesiam universalem non rectam nunquam usque ad finem seculi non derelinquet ergo nec usque ad finem seculi derelinquet illam ecclesiam sine qua nulla ecclesia regitur sed sine ecclesia romana nulla ecclesia catholica valet rite disponi teste anacleto papa qui ut habetur dist xxii c sacrosancta a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ec vero apostolica sedes capud et cardo ut prefatum est a domino et non ab alio constituta est etsic cardine hostium regitur sic huius sancte apostolice sedis auctoritate omnes ecclesie domino disponente reguntur hec ibi ergo hec sedes apostolica que est romana ecclesia contra fidem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a qua quicunque dissentit non est inter episcopos catholicos computandus quia propter defensionem ab hereticis nemo est a catholicorum numero excludendus sed quicunque ab ecclesia romana dissentit non est de catholicis episcopis reputandus teste beato ambrosio qui ut habetur xxiiii q v c advocavit a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ullam putavit veram nisi fore fidei gratiam percunctatusque est ex eo utrum nam de catholicis episcopis esset hoc est si cum romana ecclesia conveniret ex quibus verbis datur intelligi quod nemo potest esse de catholicis episcopis nisi cum ecclesia romana conveniat ergo romana ecclesia contra fidem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v</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test extra quam nemo salvatur sed extra romanam ecclesiam nemo salvari potest teste beato ieronimo qui ut habetur xxiiii q i c quoniam vetus loquens de romana ecclesia ait ego nullum premium nisi christum sequens beatitudini tue id est cathedre petri communione petri consortio super illam petram fundatam ecclesiam scio quicunque extra hanc domum agnum comederit prophanus est si quis in archa noe peribit regnante diluvi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tecum non colligitur spergit ex quibus verbis datur intelligi quod quicunque fuerit per conformitatem et unitatem fidei intra romanam ecclesiam de qua loquitur ieronimus salvari potest ergo romana ecclesia contra fidem errare non potest quia si erraret qui esset intra eam minime salvare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vi</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a qua omnis christianus discendens est inter scismaticos computandus sed quicunque a romana discedit ecclesia inter scismaticos numeratur quia extra ecclesiam reputatur teste Cypriano qui ut legitur dist xciii c qui cathedram petri super quam fundata est ecclesia deserit in ecclesia se esse non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petrum et successores magistros non cognoscerent et pastores ergo romana ecclesia contra fidem errare non potest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vii</w:t>
      </w:r>
      <w:r>
        <w:rPr>
          <w:rFonts w:cs="Times New Roman" w:ascii="Times New Roman" w:hAnsi="Times New Roman"/>
          <w:sz w:val="24"/>
          <w:vertAlign w:val="superscript"/>
        </w:rPr>
        <w:t>o</w:t>
      </w:r>
      <w:r>
        <w:rPr>
          <w:rFonts w:cs="Times New Roman" w:ascii="Times New Roman" w:hAnsi="Times New Roman"/>
          <w:sz w:val="24"/>
        </w:rPr>
        <w:t xml:space="preserve"> sic corpus sine membris non potest consistere ecclesia autem fidelium est corpus christi misticum ergo ecclesia sine membris esse non potest membrum autem principale noscitur esse capud ecclesia vero romana est capud totius ecclesie dei ergo ecclesia dei sine ecclesia romana esse non potest illa autem ecclesia sine qua ecclesia dei nequit consistere non potest errare contra fidem ergo ecclesia romana errare non potest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viii</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quam nulla malitia valet extinguere sed romanam ecclesiam nulla malitia valet extinguere teste pelagio papa qui ut habetur xxiiii q i c pudenda ait cum ecclesia una sit nullam aliam esse constat nisi qui in apostolica est radice fundata et infra recitans verba augustini subiungit si nullo modo recte potest dici ecclesia in qua scisma est restat ut quoniam ecclesia esse non potest ea sit quam in apostolice sedis per successores episcoporum radice constitutam nulla hominum maliti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iam si non excludi non possit sed pro temporis ratione tolleranda iudicetur nullo modo valeat extinguere ex quibus verbis datur intelligi quod ecclesiam in radice apostolice sedis per successores episcoporum constitutam que est romana ecclesia nulla malitia valet extinguere ergo ipsa contra fidem errare non potest conclusionem predictam quod ecclesia romana contra fidem errare non potest auctoritatibus fulcire nituntur ait enim ieronimus ut legitur xxiiii q i c a arecta hec sancta et apostolica mater omnium ecclesiarum christi ecclesia que per dei omnipotentis gratiam a tramite apostolicis traditionis nunquam errasse proba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ec hereticis novitatibus dampnanda succubuit sed ut in exordio normam fidei christiane suscepit ab auctoritatibus apostolorum christi principibus illib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 tenus manet et idem ieronimus ut legitur xxiiii q i c hec est fides ait sancta romana ecclesia que semper immaculata permansit deo providente et beato petro opem ferente in futuro seculo permanebit sine ulla hereticorum insultatione firma et immobilis omni tempore persistit ex hiis videtur quod romana ecclesia nunquam contra fidem erravit nec errab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xii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ecclesia romana possit contra fidem errare confert non modicum indagare a quo romana ecclesia super omnes alias ecclesias obtinuit principatum quia si habuit principatum a deo non videtur quod possit illo principatu privari nisi a solo deo et ita usque in finem seculi est habitura 1atum et per consequens nunquam contra fidem errabit si autem habuit principatum ab homine non video quare ipsa non possit errare contra fidem sicut alie particulares ecclesi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unde peto ut aliqualiter a principali proposito disgrediendo de hac te cures disserere quid scolastici sentiant indicando unde enim ad propositum principale faciam te revert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seu 1atu romane ecclesie diversi diversas et adversas affirmant sententias quibusdam dicentibus quod nec beatus petrus nec aliquis successor eius nec romana ecclesia super alias ecclesias habuit a deo seu a christo 1atum immo dicunt quod nec beatus petrus ex ordinatione christi superior fuit aliis apostolis nec aliquis episcopus ex ordinatione christi est superior alio unde sex assertiones circa hanc materiam probare nituntur 1a est quod beatus petrus ex ordinatione christi non habuit super alios apostolos principat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est quod beatus petrus non fuit romanus episcopus 3</w:t>
      </w:r>
      <w:r>
        <w:rPr>
          <w:rFonts w:cs="Times New Roman" w:ascii="Times New Roman" w:hAnsi="Times New Roman"/>
          <w:sz w:val="24"/>
          <w:vertAlign w:val="superscript"/>
        </w:rPr>
        <w:t>a</w:t>
      </w:r>
      <w:r>
        <w:rPr>
          <w:rFonts w:cs="Times New Roman" w:ascii="Times New Roman" w:hAnsi="Times New Roman"/>
          <w:sz w:val="24"/>
        </w:rPr>
        <w:t xml:space="preserve"> quod beatus petrus ex ordinatione apostolorum super alios apostolos 1atum obtinuit 4</w:t>
      </w:r>
      <w:r>
        <w:rPr>
          <w:rFonts w:cs="Times New Roman" w:ascii="Times New Roman" w:hAnsi="Times New Roman"/>
          <w:sz w:val="24"/>
          <w:vertAlign w:val="superscript"/>
        </w:rPr>
        <w:t>a</w:t>
      </w:r>
      <w:r>
        <w:rPr>
          <w:rFonts w:cs="Times New Roman" w:ascii="Times New Roman" w:hAnsi="Times New Roman"/>
          <w:sz w:val="24"/>
        </w:rPr>
        <w:t xml:space="preserve"> est quod ex ordinatione christi nullus sacerdos super alios habet aliquam potestatem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w:t>
      </w:r>
      <w:r>
        <w:rPr>
          <w:rFonts w:cs="Times New Roman" w:ascii="Times New Roman" w:hAnsi="Times New Roman"/>
          <w:sz w:val="24"/>
          <w:vertAlign w:val="superscript"/>
        </w:rPr>
        <w:t>a</w:t>
      </w:r>
      <w:r>
        <w:rPr>
          <w:rFonts w:cs="Times New Roman" w:ascii="Times New Roman" w:hAnsi="Times New Roman"/>
          <w:sz w:val="24"/>
        </w:rPr>
        <w:t xml:space="preserve"> est quod ecclesia romana ante tempora constantini super alias ecclesias nullum habuit principatum vi</w:t>
      </w:r>
      <w:r>
        <w:rPr>
          <w:rFonts w:cs="Times New Roman" w:ascii="Times New Roman" w:hAnsi="Times New Roman"/>
          <w:sz w:val="24"/>
          <w:vertAlign w:val="superscript"/>
        </w:rPr>
        <w:t>a</w:t>
      </w:r>
      <w:r>
        <w:rPr>
          <w:rFonts w:cs="Times New Roman" w:ascii="Times New Roman" w:hAnsi="Times New Roman"/>
          <w:sz w:val="24"/>
        </w:rPr>
        <w:t xml:space="preserve"> est quod romana ecclesia ab ipso constantino imperatore super alias ecclesias 1atum accep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capitulum xiii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eas aliquis literatus tenere presumit verumptamen ob exercitanda ingenia motiva eorum audire desidero quia ex ipsis veritas fortius clarius elucesc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1am assertionem quod videlicet beatus petrus super alios apostolos ex ordinatione christi non habuit principatum auctoritatibus scripture divine et sanctorum probare nituntur talem enim possunt facere rationem beatus petrus super alios a christo nullum habuit principa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equalem potestatem seu principatum aut 1atum potestati beati petri seu 1atui receperunt a christo quia par super parem nullum noscitur habere 1atum apostoli autem potestatem equalem potestatem beati petri receperunt a christo hanc auctoritatibus sacre scripture et sanctorum moliuntur ostende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1o autem hanc declarare nituntur auctoritate christi dicentis cunctis apostolis matth xviii c amen dico vobis quecunque alligaveritis super terram erunt ligati et in celo ex quibus verbis dicunt manifeste patere quod potestas ligandi et solvendi que equalis potestati petri fuit data apostolis a christo beatus autem petrus non aliam potestatem in qua dicatur excellere alios recepit a christo nisi potestatem ligandi et solvendi ergo beatus petrus et omnes alii apostoli equalem potestatem habuerunt a christ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 evangelista recitans verba salvatoris videtur asserere xx c dicens dixit ergo eis iterum pax vobis sicut misit me pater et ego mitto vos hec cum dixisset insufflavit et dixit accipite spiritum sanctum quorum remiseritis peccata remittuntur eis et quorum retinueritis retenta sunt ex quibus verbis datur intelligi quod christus claves regni celorum quas promiserat beato petro tunc dedit omnibus apostolis et ita in persona beati petri dabo claves regni celor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et postea date beato petro eius potestatem designant sequitur quod alii apostoli equalem potestatem cum beato petro receperunt a christo et ita petrus potestatem seu principatum aut 1atum super alios apostolos a christo non habu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cercere est superfluum vanum et inutile reputandum in operibus autem christi nichil superfluum vanum vel inutile poterit reperiri christus autem non dedit beato petro aliquam potestatem super alios apostolos quam in eos non debuit exercere immo talem potestatem beato petro et omnibus aliis apostolis super apostolos interdixit dicens scitis quod principes gentium dominantur eorum et qui maiores sunt potestatem exercent in eos non ita erit inter vos et mar x ita legi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is quod hii qui videntur principari gentibus dominantur eis et principes eorum potestatem habent ipsorum non ita autem est in vobis et luc xxii c refert verba christi dicentis reges gentium dominantur eorum et qui potestatem habent super eos benefici vocantur vos autem non sic ex quibus verbis datur intelligi quod nullus apostolus debuit in alios potestatem exercere ergo nec beatus petrus habuit a christo potestatem super alios apostol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u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1at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intelligi debent de potestate temporali beatus autem petrus non habuit a christo potestatem temporalem super alios apostolos sed spiritualem quare per auctoritates premissas probari non potest nisi quod beatus petrus non habuit potestatem temporalem super alios apostolos qualem reges et principes gentium noscuntur habe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esponsionem conantur excludere ostendentes quod christus cuilib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o super alios apostolos potestatem omnem temporalem et spiritualem interdixit nam teste ilario ut legitur extra de verborum significatione c intelligentia intelligentia dictorum ex causis est assumenda dicendi verba ergo christi premissa ex causa dicendi debent intelligi christus autem dixit verba predicta occasione accepta ex contentione apostolorum quis eorum videretur esse maior ita enim legitur luc xxii c facta est contentio inter eos quis eorum videretur esse maio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reges gentium et c inter ipsos autem non fuit contentio de maioritate temporali sed spirituali ergo christus potestatem interdicens eisdem sub potestate non solum temporalem sed spiritualem etiam comprehendit ergo beatus petrus potestatem super alios nec temporalem nec spiritualem accepit a christ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1atus spiritualis fuit data beato petro a christo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imo pasce oves meas sed per illa verba nulla fuit data potestas specialis vel 1atus super alios apostolos ergo 1atum super alios apostolos non accepit a christo maior istius rationis conceditur ab aliis minor proba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salutari doctrina et vita exemplari et disciplina et correctione sed quilibet istorum modorum pascendi oves christi communis fuit omnibus apostolis universi enim apostoli omnes oves christi doctrina pascere debuerunt ipsa veritate testante que omnibus precepit apostolis math ultimo dicens euntes ergo docete omnes gentes </w:t>
      </w:r>
      <w:r>
        <w:rPr>
          <w:rFonts w:cs="Times New Roman" w:ascii="Times New Roman" w:hAnsi="Times New Roman"/>
          <w:b/>
          <w:sz w:val="24"/>
        </w:rPr>
        <w:t>baptizatos</w:t>
      </w:r>
      <w:r>
        <w:rPr>
          <w:rFonts w:cs="Times New Roman" w:ascii="Times New Roman" w:hAnsi="Times New Roman"/>
          <w:sz w:val="24"/>
        </w:rPr>
        <w:t xml:space="preserve"> eos in nomine patris et filii et spiritus sancti docentes eos servare omnia quecunque mandavi vobis omnes etiam debuerunt pascere vita exemplari ipsis christo dicente math v c vos estis lux mundi et sequi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am hominibus ut videant opera vestra et glorificent patrem vest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 in celis est de modo pascendi correctione et et disciplina habetur iohan xx c ubi dixit christus omnibus apostolis quorum remiseritis pecca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mittuntur eis et quorum retinueritis retenta 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bi videtur quod christus omnibus apostolis potestatem corrigendi alios commisiss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collata fuit potestas corrigendi cunctos christianos non solum in foro conscientie sed etiam in foro ecclesie aliis autem apostolis cum christus dixit eis quorum remiseritis et c potestas corrigendi in foro conscientie tantum fuit commiss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sti improbare nituntur hoc modo ubi christus ordinavit modum corrigendi in foro ecclesie nichil spirituale beato petro commisit sed potestatem corrigendi in foro ecclesie commisit solummodo communitati ecclesie dicens matth xviii c si peccaverit in te frater tuus vade et corripe eum inter te et ipsum solum si te audierit lucratus eris fratrem tuum si autem te non audierit adhibe te adhuc unum vel duos ut in ore duorum vel trium testium stet omne verb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ecclesie potestatem corrigendi in foro ecclesie et non alicui apostolo in special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istis verbis agitur de correctione fraterna et non de correctione iudiciali in foro ecclesi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uctoritatis ait christus de correc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i.pd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raterna que debet precedere saltem sepe correctionem iudicialem in fine autem loquitur de correctione iudiciali in foro ecclesie cum dicit quod si non audivit eos dic ecclesie si autem ecclesiam non audierit sit tibi sicut ethnicus et publicanu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st hoc stare quod christus potestatem corrigendi in foro ecclesie solummodo commiserit ecclesie cum tamen apostolus paulus corinthium excommunicaverit et 1 ad thimotheum 1 asserit se quosdam sathane tradidiss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christus tamen non artavit communitatem fidelium ad certum modum corrigendi quin scilicet posset per se totam quando esset expediens vel per aliquam singularem personam que gereret vicem communitatis corrigere delinquentes et ideo communitas poterat potestatem corrigendi committere determinate persone et ita dicunt beatum paulum potestatem corrigendi accepisse a communitate fidelium unius provincie vel diversarum provinciar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d aliquod capud ecclesi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d capud ecclesie quod ex ordinatione christi haberet potestatem cohercendi delinquentes in foro ecclesie nec tamen insufficienter providit ecclesie quia ordinando quod ecclesia haberet potestatem corrigendi disposuit quod ecclesia sibi unum capud vel plura secundum diversitatem provinciarum eligeret immo dicunt quod probatio est communitatis ecclesie quod in potestate sit ecclesie sibi unum capud vel plura eligere quod etiam vel que quomodo expediens videretur ecclesie posset deponi cum ergo christus optime providerit ecclesie in potestate posuit ecclesie sibi unum capud vel plura elige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sset esse expediens communitati regi a pluribus sic etiam nonnunquam expedit rectorem habere perpetuum ita aliquando expedit non rectorem perpetuum habere sed ad tempus et ideo in quibusdam communitatibus secularibus non improvide ordinatur quod rectores annis singulis vel post tres menses vel post alium numerum mensium vel annorum vel dierum suum resignent officium vel penitus deponantur in quibusdam etiam communitatibus non unus solus sed plures preficiuntur regentes ratio autem predictorum assigna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subditorum sed etiam mores et conditiones preficiendorum oportet attendere et ideo quia potest contingere quod in communitate non inveniatur aliquis idoneus et sufficiens ut solus regimen super communitatem accipiat in tali casu non unus sed plures communitatem utiliter gubernabunt quomodo autem in communitate invenitur idoneus ut solus regat et subditi sponte unius regimen patiuntur tunc melius est unum quam plures communitati preesse ideo propter multiplicem varietatem personarum locorum et temporum non potest in huiusmodi regula certa d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nisi certa regula convenienter dari non potest nequaquam ecclesie regulam certam tradidit relinquitur quod christus minime ordinavit semper unum capud ecclesie preficiendum cum hoc sepe possit in perniciem ecclesie redund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j.pd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1atum fulcire nituntur enarr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patrum munire conantur et 1o auctoritati beati anacleti qui fuit vicinus temporibus apostolorum et ideo gesta apostolica sibi magis nota fuerunt aut enim idem anacletus ut recitatur dist xxi c in novo in novo testamento post christum dominum a petro cepit sacerdotalis ordo quia ipsi 1o pontificatus in ecclesia christi datus est dicente domino ad eum tu es petrus et super hanc petram edificabo ecclesiam meam et porte inferi non prevalebunt adversus eam et tibi dabo claves regni celor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c ergo ligandi solvendique potestatem 1us accepit a domino 1umque ad fidem populum virtute sua predicationis adduxit ceteri vero apostoli cum eodem pari consortio honorem et potestatem acceperunt ex quibus verbis colligunt isti quod beatus petrus nullam super alios apostolos ex ordinatione christi habuit potestatem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eos pares in potestate et honore fuisse tu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it pontificatum datum beato petro in potestate ligandi et solvendi consistere autem omnes apostoli in hac potestate pares fuerunt ergo quantum ad pontificatum pares fueru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dem glossa omnis episcopus est par apostolico quantum ad ordinem et rationem consecrationis petrus tamen maior fuit aliis in administracion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cum textus affirmet omnes apostolos cum beato petro pares in potestate fuisse administratio autem est potestas quedam vel actus pontificis vel petrus in administratione alios apostolos nullatenus precelleba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los minime precelleba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xxiiii q i c loquitur ait loquitur dominus ad petrum ego tibi do quia tu es petrus et super hanc petram edificabo ecclesiam meam super unum edificat ecclesiam et quamvis apostolis omnibus post resurrectionem suam parem potestatem tribuat et dicat sicut misit me pater et ego mitto vos accipite spiritum sanctum tum ut unitatem manifestaret unitatis eiusdem originem ab uno incipientem sua auctoritate disposuit hoc</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fuerunt pari consortio prediti honoris et potestatis ex quibus verbis datur intelligi quod licet petrus prius habuit potestatem a christo postea tamen apostoli parem potestatem acceperunt et ita petrus ex tunc eos ex ordinatione christi in potestate et per consequens nec in administratione nullatenus precelleba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auctoritate augustini que ponitur ii q vii c paulus ostenditur ait enim paulus petrum reprehendit quod non auderet nisi se non imparem scir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dem dicens quod scivit se non imparem meritis non tamen administracion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esponsionem putant falsam et frivolam falsa enim est ut dicunt quod licet paulus se scivisset e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j.pd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caritate et multa merita habuisse non tamen scivit se esse parem beato petro in meritis immo probabile est quod tanquam vere humilis reputaverit beatum petrum se precellere sanctitate nec alio modo nisi per revelationem potuit scire se non imparem meritis beato petro non autem legitur quod deus revelavit beato petro quod meritis fuerit par beato petro</w:t>
      </w:r>
    </w:p>
    <w:p>
      <w:pPr>
        <w:pStyle w:val="PlainText"/>
        <w:tabs>
          <w:tab w:val="clear" w:pos="720"/>
          <w:tab w:val="left" w:pos="1620" w:leader="none"/>
        </w:tabs>
        <w:ind w:right="780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arie affirmatur est etiam frivola quia ad hoc quod aliquis reprehendat alium non requiritur paritas meritorum tunc enim nunquam minus bonus posset reprehendere meliorem intelligit ergo augustinus quod paulus par fuit beato petro pontifice et quod ei non erat subiectus nec in administratione nec in aliis quibuscunque que ad superioritatem et potestatem specta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xv</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quod ista assertione heretica tot auctoritates vocales sonarent pro ipsa tamen volo nunc plur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legationes audire quamvis velim ea alias magis diligenter discutere sed ut contrariam veritatem catholicam melius intelligam quomodo eadem veritas maiorum auctoritatibus muniatur ostende michi nullatenus tamen manifestes quam assertionem reputes verior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postolos habuerit potestatem et 1atum a christo multis modis ostenditur 1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ioh ultimo pasce oves meas inter has oves et illas non distinguens ergo et apostoli qui extra numerum ovium nequaquam censendi fuerunt cure et regimini beati petri commissi fueru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tempore apostolorum ipsi apostoli subiecti fuerunt sed beato petro tempore apostolorum predicta iura commissa fuerunt teste nicolao papa qui ut habetur xxii dist c i ait super petram fidei mox nascentis erexit qui beato petro eterne vite clavigero terreni simul et celestis imperii iura commisit ergo apostoli qui tunc fuerunt beati petri subditi extiteru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autem petrus capud fuit apostolorum teste leone papa qui ut habetur dist xviiii c ita dominus ait ita dominus noster iesus christus humani generis salvator instituit ut veritas que antea legis et prophetarum preconio continebatur per apostolicam tubam in salutem universitatis exiret sicut scriptum 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 muneris sacramentum ita dominus ad omnium apostolorum officium pertinere voluit ut in beatissimo petro apostolorum omnium summo principaliter collocaret ut ab ipso quasi quodam capi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corpus omne diffunderet hec ibi ex quibus verbis patenter habetur quod beatus petrus institu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j.pd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it capud apostolorum a christo ergo super ipsos habuit 1atum a christ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e qui tempore apostolorum omnium ecclesiarum constituit sacerdotes super ipsos apostolos habuit principatum sed temporibus apostolorum beatus petrus omnium ecclesiarum constituit sacerdotes iuxta tenorem innocentii pape qui ut legitur dist xi c quis nesciat ait cum sit manifestum in omnem italiam et gallias et hispanias et affricam atque siciliam et insulas interiacentes nullum instituisse ecclesias nisi eos quos venerabilis apostolus petrus aut successores ei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stit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stituerunt sacerdotes ergo beatus petrus super alios apostolos habuit principat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quinto sic beatus petrus acceperat potestatem regendi omnes apostolos teste gregorio qui ut recitatur ii q vii c petrus ait petrus potestatem recipiendi acceperat et tamen idem apostolorum 1us querimonie contra eum et c ergo beatus petrus super apostolos habuit principat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auctoritas ecclesie debeat ad eandem tenendam sufficere canit enim ecclesia universalis de beato petro tu es pastor ovium princeps apostolorum ideo ad alias quatuor assertiones de quibus fecisti mentionem procede et motiva eorum compendiose declar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23:45:00Z</dcterms:created>
  <dc:creator>KILCULLEN</dc:creator>
  <dc:description/>
  <cp:keywords/>
  <dc:language>en-US</dc:language>
  <cp:lastModifiedBy>John</cp:lastModifiedBy>
  <dcterms:modified xsi:type="dcterms:W3CDTF">2018-08-16T22:53:00Z</dcterms:modified>
  <cp:revision>11</cp:revision>
  <dc:subject/>
  <dc:title>&lt;s 139&gt; CAP</dc:title>
</cp:coreProperties>
</file>